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9490" cy="32981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Photographer John Jacobs was in Iraq for the month. His assignment was to take pictures of soldiers at work but instead he got a little more. The morning of September 10, 2008 he was on an oil field taking routine pictures when a continental airlines flight crash landed. It was a devastating view to se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43:00Z</dcterms:created>
  <dc:creator>kcouto</dc:creator>
  <dc:description/>
  <cp:keywords/>
  <dc:language>en-US</dc:language>
  <cp:lastModifiedBy>kcouto</cp:lastModifiedBy>
  <dcterms:modified xsi:type="dcterms:W3CDTF">2010-04-06T12:46:00Z</dcterms:modified>
  <cp:revision>3</cp:revision>
  <dc:subject/>
  <dc:title/>
</cp:coreProperties>
</file>